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544409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740" cy="255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left common iliac arteries were not determined, technically difficult due to bowel gas.</w:t>
      </w:r>
    </w:p>
    <w:p>
      <w:pPr>
        <w:pStyle w:val="Normal"/>
        <w:rPr/>
      </w:pPr>
      <w:r>
        <w:rPr>
          <w:rFonts w:cs="Comic Sans MS" w:ascii="Comic Sans MS" w:hAnsi="Comic Sans MS"/>
        </w:rPr>
        <w:t>The external iliac artery is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peroneal artery are noted with calcified walls however patent with biphasic/ strong mono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Distal PS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A   0.64 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    0.72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n  0.45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ATA, PTA and peroneal artery are noted with calcified walls however patent with biphasic/strong monophasic waveform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 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30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52:00Z</dcterms:modified>
  <cp:revision>6</cp:revision>
  <dc:subject/>
  <dc:title>NAME:</dc:title>
</cp:coreProperties>
</file>